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omunicato st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bbiamo Riso per una cosa seri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Roma 16 aprile.</w:t>
      </w:r>
      <w:r>
        <w:rPr>
          <w:sz w:val="20"/>
          <w:szCs w:val="20"/>
        </w:rPr>
        <w:t xml:space="preserve"> Sabato 4 e domenica 5 maggio riparte la campagna </w:t>
      </w:r>
      <w:hyperlink r:id="rId2">
        <w:r>
          <w:rPr>
            <w:rStyle w:val="InternetLink"/>
            <w:sz w:val="20"/>
            <w:szCs w:val="20"/>
          </w:rPr>
          <w:t>“Abbiamo Riso per una cosa seria”</w:t>
        </w:r>
      </w:hyperlink>
      <w:r>
        <w:rPr>
          <w:sz w:val="20"/>
          <w:szCs w:val="20"/>
        </w:rPr>
        <w:t xml:space="preserve">, promossa da FOCSIV e dai suoi Organismi federati. I migliaia di volontari coinvolti, sostenitori ma anche studenti, scout, gruppi parrocchiali e missionari, nelle principali piazze italiane distribuiranno pacchi di riso certificato Fairtrade. Grazie ad un’offerta, a fronte della quale si riceverà un pacco da 1 kg di riso di qualità Thai, sarà possibile dare il proprio contributo per </w:t>
      </w:r>
      <w:hyperlink r:id="rId3">
        <w:r>
          <w:rPr>
            <w:rStyle w:val="InternetLink"/>
            <w:sz w:val="20"/>
            <w:szCs w:val="20"/>
          </w:rPr>
          <w:t>26 progetti di diritto al cibo</w:t>
        </w:r>
      </w:hyperlink>
      <w:r>
        <w:rPr>
          <w:sz w:val="20"/>
          <w:szCs w:val="20"/>
        </w:rPr>
        <w:t xml:space="preserve"> realizzati in Africa, Asia e America Latin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noltre, distribuendo il riso del commercio equo e solidale, </w:t>
      </w:r>
      <w:r>
        <w:rPr>
          <w:i/>
          <w:sz w:val="20"/>
          <w:szCs w:val="20"/>
        </w:rPr>
        <w:t>“prodotto in quelle periferie del mondo invocate da Papa Francesco e portato sulla nostra tavola per ricordare il diritto degli ultimi a poter contare sul proprio lavoro, sulle proprie fatiche, sulle proprie speranze”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come sottolinea il </w:t>
      </w:r>
      <w:r>
        <w:rPr>
          <w:b/>
          <w:sz w:val="20"/>
          <w:szCs w:val="20"/>
        </w:rPr>
        <w:t>Presidente Gianfranco Cattai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FOCSIV </w:t>
      </w:r>
      <w:r>
        <w:rPr>
          <w:sz w:val="20"/>
          <w:szCs w:val="20"/>
        </w:rPr>
        <w:t xml:space="preserve">sostiene anche la produzione biologica della </w:t>
      </w:r>
      <w:hyperlink r:id="rId4">
        <w:r>
          <w:rPr>
            <w:rStyle w:val="InternetLink"/>
            <w:sz w:val="20"/>
            <w:szCs w:val="20"/>
          </w:rPr>
          <w:t>cooperativa thailandese Sarapi-Chok Chai</w:t>
        </w:r>
      </w:hyperlink>
      <w:r>
        <w:rPr>
          <w:sz w:val="20"/>
          <w:szCs w:val="20"/>
        </w:rPr>
        <w:t xml:space="preserve"> che lo produce, al fine di migliorare le condizioni di vita dei 270 gruppi di piccoli produttori che ne fanno parte e delle loro famiglie. La certificazione Fairtrade del commercio equosolidale infatti assicura il pagamento di un prezzo equo ai produttori della cooperativa e un margine di guadagno aggiuntivo da investire in progetti di sviluppo della comunità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Ad oggi, 870 milioni di persone nel mondo soffrono la fame, contro la quale FOCSIV lotta da oltre 40 anni e con la XI edizione della campagna “Abbiamo Riso per una cosa seria”, rafforza il suo impegno accanto a chi subisce una “</w:t>
      </w:r>
      <w:r>
        <w:rPr>
          <w:i/>
          <w:sz w:val="20"/>
          <w:szCs w:val="20"/>
        </w:rPr>
        <w:t>crisi alimentare ben più grave di quella finanziaria”</w:t>
      </w:r>
      <w:r>
        <w:rPr>
          <w:sz w:val="20"/>
          <w:szCs w:val="20"/>
        </w:rPr>
        <w:t xml:space="preserve">, come ricordava Papa Emerito Benedetto XVI in occasione della Giornata Mondiale della Pace il 1° gennaio 2013: </w:t>
      </w:r>
      <w:r>
        <w:rPr>
          <w:i/>
          <w:sz w:val="20"/>
          <w:szCs w:val="20"/>
        </w:rPr>
        <w:t xml:space="preserve">“Per fronteggiare tale crisi, gli operatori di pace sono chiamati a operare insieme in spirito di solidarietà, dal livello locale a quello internazionale, con l’obiettivo di mettere gli agricoltori, in particolare nelle piccole realtà rurali, in condizione di poter svolgere la loro attività in modo dignitoso e sostenibile dal punto di vista sociale, ambientale ed economico.”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’iniziativa può contare sulla partecipazione del celebre attore romano Antonello Fassari, come Testimonial della campagna di comunicazione, che per  l’edizione 2013 rinnova il suo impegno come regista e protagonista dello </w:t>
      </w:r>
      <w:hyperlink r:id="rId5">
        <w:r>
          <w:rPr>
            <w:rStyle w:val="InternetLink"/>
            <w:sz w:val="20"/>
            <w:szCs w:val="20"/>
          </w:rPr>
          <w:t>spot promozionale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 progetto Abbiamo Riso per una cosa seria, che gode del patrocinio di Fondazione Mediolanum, è realizzato con il contributo di Fondazione Assicurazioni Generali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Contatti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Simona Rasile Tel. 06 6877796/867 </w:t>
      </w:r>
      <w:hyperlink r:id="rId6">
        <w:r>
          <w:rPr>
            <w:rStyle w:val="InternetLink"/>
            <w:sz w:val="20"/>
            <w:szCs w:val="20"/>
          </w:rPr>
          <w:t>comunicazione@focsiv.it</w:t>
        </w:r>
      </w:hyperlink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060575" cy="9982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</w:rPr>
      <w:t xml:space="preserve">                       </w:t>
    </w:r>
    <w:r>
      <w:rPr/>
      <w:tab/>
    </w:r>
    <w:r>
      <w:rPr/>
      <w:drawing>
        <wp:inline distT="0" distB="0" distL="0" distR="0">
          <wp:extent cx="2016125" cy="125984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16125" cy="1259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</w:t>
      <w:tab/>
      <w:t xml:space="preserve"> 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rebuchet MS" w:hAnsi="Trebuchet MS" w:cs="Trebuchet M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rebuchet MS" w:hAnsi="Trebuchet MS" w:cs="Trebuchet MS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siv.it/index.php?option=com_k2&amp;view=item&amp;id=96&amp;Itemid=232" TargetMode="External"/><Relationship Id="rId3" Type="http://schemas.openxmlformats.org/officeDocument/2006/relationships/hyperlink" Target="http://www.focsiv.it/index.php?option=com_k2&amp;view=item&amp;layout=item&amp;id=335&amp;Itemid=228" TargetMode="External"/><Relationship Id="rId4" Type="http://schemas.openxmlformats.org/officeDocument/2006/relationships/hyperlink" Target="http://www.focsiv.it/index.php?option=com_k2&amp;view=item&amp;layout=item&amp;id=334&amp;Itemid=227" TargetMode="External"/><Relationship Id="rId5" Type="http://schemas.openxmlformats.org/officeDocument/2006/relationships/hyperlink" Target="http://www.focsiv.it/download/riso2013/spot riso_2013_30 sec.m4v" TargetMode="External"/><Relationship Id="rId6" Type="http://schemas.openxmlformats.org/officeDocument/2006/relationships/hyperlink" Target="mailto:comunicazione@focsiv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9:00Z</dcterms:created>
  <dc:creator>..</dc:creator>
  <dc:description/>
  <cp:keywords/>
  <dc:language>en-US</dc:language>
  <cp:lastModifiedBy>focsiv</cp:lastModifiedBy>
  <dcterms:modified xsi:type="dcterms:W3CDTF">2013-04-16T07:59:00Z</dcterms:modified>
  <cp:revision>41</cp:revision>
  <dc:subject/>
  <dc:title>ABBIAMO RISO PER UNA COSA SERIA</dc:title>
</cp:coreProperties>
</file>